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12" w:leader="none"/>
        </w:tabs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160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</w:rPr>
        <w:t>от 23.05.2019</w:t>
        <w:tab/>
        <w:tab/>
        <w:tab/>
        <w:tab/>
        <w:tab/>
        <w:t xml:space="preserve">№ 340 </w:t>
      </w:r>
    </w:p>
    <w:p>
      <w:pPr>
        <w:pStyle w:val="Normal"/>
        <w:numPr>
          <w:ilvl w:val="0"/>
          <w:numId w:val="0"/>
        </w:numPr>
        <w:spacing w:lineRule="atLeast" w:line="100"/>
        <w:ind w:left="160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ind w:left="0"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13.12.2018 № 310 «О бюджете городского округа Фрязино на 2019 год 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13.12.2018 №310 «О бюджете городского округа Фрязино на 2019 год и на плановый период 2020 и 2021 годов» следующие измене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3"/>
        <w:numPr>
          <w:ilvl w:val="1"/>
          <w:numId w:val="1"/>
        </w:numPr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1. 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ского округа Фрязино на 2019 год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в сумме 2 224 962,8 тыс. рублей, в том числе объем межбюджетных трансфертов, получаемых из других бюджетов бюджетной системы Российской Федерации в сумме 1 110 732,6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в сумме 2 278 772,2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в сумме 53 809,4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округа Фрязино на плановый период 2020 и 2019 годов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на 2020 год в сумме 2 811 126,2 тыс. рублей, в том числе объем межбюджетных трансфертов, получаемых из других бюджетов бюджетной системы Российской Федерации в сумме 1 612 929,2 тыс. рублей и на 2021 год в сумме 2 720 942,4 тыс. рублей, в том числе объем межбюджетных трансфертов, получаемых из других бюджетов бюджетной системы Российской Федерации в сумме 1 433 540,4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на 2020 год в сумме 2 826 253,6 тыс. рублей, в том числе условно утвержденные расходы в сумме 35 000 тыс. рублей и на 2021 год в сумме 2 732 230,1 тыс. рублей, в том числе условно утвержденные расходы в сумме 97 000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на 2020 год в сумме 15 127,4 тыс. рублей и на 2021 год в сумме 11 287,7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19 год в сумме 42 254,8 тыс. рублей, на 2020 год в сумме 42 284,3 тыс. рублей и на 2021 год в сумме 43 580,5 тыс. рублей.»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татье 3 цифры «500» заменить цифрами «6 823,8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19 цифры «22 000» заменить цифрами «19 360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Поступление доходов в бюджет городского округа Фрязино на 2019 год» изложить в редакции согласно приложению 1 к настоящему решению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риложение 4 «Распределение бюджетных ассигнований бюджета городского округа Фрязино на 2019 год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5 «Распределение бюджетных ассигнований бюджета городского округа Фрязино на плановый период 2020 и 2021 годов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6 «Ведомственная структура расходов бюджета городского округа Фрязино на 2019 год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7 «Ведомственная структура расходов бюджета городского округа Фрязино на плановый период 2020 и 2021 годов» изложить в редакции согласно приложению 5 к настоящему решению;</w:t>
      </w:r>
    </w:p>
    <w:p>
      <w:pPr>
        <w:pStyle w:val="13"/>
        <w:bidi w:val="0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8 «Распределение бюджетных ассигнований бюджета городского округа Фрязино на 2019 год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6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9 Распределение бюджетных ассигнований бюджета городского округа Фрязино на плановый период 2020 и 2021 годов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7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10 «Источники внутреннего финансирования дефицита бюджета городского округа Фрязино на 2019 год» изложить в редакции согласно приложению 8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11 «Источники внутреннего финансирования дефицита бюджета городского округа Фрязино на 2020 и 2021 год» изложить в редакции согласно приложению 9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ab/>
        <w:tab/>
        <w:t>Глава</w:t>
      </w:r>
    </w:p>
    <w:p>
      <w:pPr>
        <w:pStyle w:val="Style2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Фрязино</w:t>
        <w:tab/>
        <w:tab/>
        <w:tab/>
        <w:tab/>
        <w:t>городского округа Фрязино</w:t>
        <w:tab/>
      </w:r>
    </w:p>
    <w:p>
      <w:pPr>
        <w:pStyle w:val="Style20"/>
        <w:ind w:left="0" w:righ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</w:t>
      </w:r>
    </w:p>
    <w:p>
      <w:pPr>
        <w:pStyle w:val="Style20"/>
        <w:ind w:left="0" w:right="0" w:hanging="0"/>
        <w:rPr>
          <w:b/>
          <w:b/>
        </w:rPr>
      </w:pPr>
      <w:r>
        <w:rPr>
          <w:b/>
        </w:rPr>
        <w:tab/>
        <w:tab/>
        <w:t xml:space="preserve">    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__К.Р. Тихонов </w:t>
        <w:tab/>
        <w:tab/>
        <w:tab/>
        <w:t>_______________ К.В. Бочаров</w:t>
      </w:r>
    </w:p>
    <w:p>
      <w:pPr>
        <w:pStyle w:val="Normal"/>
        <w:numPr>
          <w:ilvl w:val="0"/>
          <w:numId w:val="0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709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sz w:val="28"/>
        <w:i w:val="false"/>
        <w:b w:val="false"/>
        <w:szCs w:val="28"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7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Arial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Arial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35:00Z</dcterms:created>
  <dc:creator>Name</dc:creator>
  <dc:description/>
  <dc:language>en-US</dc:language>
  <cp:lastModifiedBy/>
  <cp:lastPrinted>2019-04-05T18:26:00Z</cp:lastPrinted>
  <dcterms:modified xsi:type="dcterms:W3CDTF">2019-05-24T12:52:23Z</dcterms:modified>
  <cp:revision>19</cp:revision>
  <dc:subject/>
  <dc:title>РЕШЕНИЕ</dc:title>
</cp:coreProperties>
</file>